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igonometry 2</w:t>
      </w:r>
    </w:p>
    <w:p>
      <w:pPr>
        <w:pStyle w:val="Normal"/>
        <w:rPr/>
      </w:pPr>
      <w:r>
        <w:rPr/>
        <w:t>Trig Identity</w:t>
      </w:r>
    </w:p>
    <w:p>
      <w:pPr>
        <w:pStyle w:val="Prrafodelista"/>
        <w:numPr>
          <w:ilvl w:val="0"/>
          <w:numId w:val="2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2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668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2"/>
        </w:numPr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becaus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335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and</w:t>
      </w:r>
    </w:p>
    <w:p>
      <w:pPr>
        <w:pStyle w:val="Prrafodelista"/>
        <w:rPr/>
      </w:pPr>
      <w:r>
        <w:rPr>
          <w:rFonts w:eastAsia="Calibri" w:cs="Calibri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rrafodelista"/>
        <w:rPr/>
      </w:pPr>
      <w:r>
        <w:rPr/>
        <w:t xml:space="preserve">We can deduce that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668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the hypotenuse cancel out leaving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2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907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2"/>
        </w:numPr>
        <w:rPr>
          <w:position w:val="-33"/>
        </w:rPr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22098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</w:rPr>
      </w:r>
    </w:p>
    <w:p>
      <w:pPr>
        <w:pStyle w:val="Prrafodelista"/>
        <w:numPr>
          <w:ilvl w:val="0"/>
          <w:numId w:val="2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526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Exact Values</w:t>
      </w:r>
    </w:p>
    <w:p>
      <w:pPr>
        <w:pStyle w:val="Prrafodelista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1600200" cy="1532890"/>
                <wp:effectExtent l="31750" t="31115" r="0" b="0"/>
                <wp:wrapSquare wrapText="bothSides"/>
                <wp:docPr id="11" name="15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32880"/>
                          <a:chOff x="0" y="0"/>
                          <a:chExt cx="16002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53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34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08320" cy="134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8320" cy="121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8320" cy="1137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9440" y="-19440"/>
                                      <a:ext cx="1137960" cy="117720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1080" y="927000"/>
                                      <a:ext cx="195480" cy="210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6600" y="289440"/>
                                      <a:ext cx="621720" cy="344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新細明體;PMingLiU" w:cs="Calibri"/>
                                            <w:color w:val="auto"/>
                                            <w:lang w:val="en-US" w:eastAsia="zh-TW" w:bidi="ar-SA"/>
                                          </w:rPr>
                                          <w:t>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988560" y="30600"/>
                                    <a:ext cx="387360" cy="35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361950" h="323850">
                                        <a:moveTo>
                                          <a:pt x="180975" y="0"/>
                                        </a:moveTo>
                                        <a:cubicBezTo>
                                          <a:pt x="280925" y="0"/>
                                          <a:pt x="361950" y="72496"/>
                                          <a:pt x="361950" y="161925"/>
                                        </a:cubicBezTo>
                                        <a:lnTo>
                                          <a:pt x="180975" y="161925"/>
                                        </a:lnTo>
                                        <a:lnTo>
                                          <a:pt x="180975" y="0"/>
                                        </a:lnTo>
                                        <a:close/>
                                      </a:path>
                                      <a:path fill="none" w="361950" h="323850">
                                        <a:moveTo>
                                          <a:pt x="180975" y="0"/>
                                        </a:moveTo>
                                        <a:cubicBezTo>
                                          <a:pt x="280925" y="0"/>
                                          <a:pt x="361950" y="72496"/>
                                          <a:pt x="361950" y="16192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866880"/>
                                    <a:ext cx="62172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45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新細明體;PMingLiU" w:cs="Calibri"/>
                                          <w:color w:val="auto"/>
                                          <w:lang w:val="en-US" w:eastAsia="zh-TW" w:bidi="ar-SA"/>
                                        </w:rPr>
                                        <w:t>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360" y="929160"/>
                                  <a:ext cx="30528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85750" h="381000">
                                      <a:moveTo>
                                        <a:pt x="142875" y="0"/>
                                      </a:moveTo>
                                      <a:cubicBezTo>
                                        <a:pt x="221783" y="0"/>
                                        <a:pt x="285750" y="85290"/>
                                        <a:pt x="285750" y="190500"/>
                                      </a:cubicBezTo>
                                      <a:lnTo>
                                        <a:pt x="142875" y="190500"/>
                                      </a:lnTo>
                                      <a:lnTo>
                                        <a:pt x="142875" y="0"/>
                                      </a:lnTo>
                                      <a:close/>
                                    </a:path>
                                    <a:path fill="none" w="285750" h="381000">
                                      <a:moveTo>
                                        <a:pt x="142875" y="0"/>
                                      </a:moveTo>
                                      <a:cubicBezTo>
                                        <a:pt x="221783" y="0"/>
                                        <a:pt x="285750" y="85290"/>
                                        <a:pt x="285750" y="1905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72160" y="385560"/>
                                <a:ext cx="42804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8200" y="1209600"/>
                              <a:ext cx="41796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1480" y="250200"/>
                            <a:ext cx="57096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15 Grupo" style="position:absolute;margin-left:10.55pt;margin-top:11.25pt;width:124.45pt;height:122.25pt" coordorigin="211,225" coordsize="2489,2445">
                <v:group id="shape_0" alt="12 Grupo" style="position:absolute;left:211;top:225;width:2489;height:2445">
                  <v:group id="shape_0" alt="11 Grupo" style="position:absolute;left:211;top:225;width:2489;height:2152">
                    <v:group id="shape_0" alt="8 Grupo" style="position:absolute;left:211;top:225;width:2187;height:2152">
                      <v:group id="shape_0" alt="7 Grupo" style="position:absolute;left:211;top:225;width:2187;height:1939">
                        <v:group id="shape_0" alt="6 Grupo" style="position:absolute;left:211;top:225;width:2187;height:1854"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ID="1 Triángulo rectángulo" fillcolor="white" stroked="t" o:allowincell="f" style="position:absolute;left:211;top:226;width:1791;height:1853;mso-wrap-style:none;v-text-anchor:middle;rotation:270" type="_x0000_t6">
                            <v:fill o:detectmouseclick="t" type="solid" color2="black"/>
                            <v:stroke color="black" weight="25560" joinstyle="miter" endcap="flat"/>
                            <w10:wrap type="square"/>
                          </v:shape>
                          <v:rect id="shape_0" ID="4 Rectángulo" stroked="t" o:allowincell="f" style="position:absolute;left:1741;top:1717;width:307;height:331;mso-wrap-style:none;v-text-anchor:middle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1419;top:713;width:978;height:5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新細明體;PMingLiU" w:cs="Calibri"/>
                                      <w:color w:val="auto"/>
                                      <w:lang w:val="en-US" w:eastAsia="zh-TW" w:bidi="ar-SA"/>
                                    </w:rPr>
                                    <w:t>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  <v:shape id="shape_0" ID="3 Arco" coordsize="361950,323850" path="m180975,0c280925,0,361950,72496,361950,161925l180975,161925l180975,0xem180975,0c280925,0,361950,72496,361950,161925e" stroked="t" o:allowincell="f" style="position:absolute;left:1737;top:305;width:609;height:558;flip:xy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stroked="f" o:allowincell="f" style="position:absolute;left:660;top:1622;width:978;height:5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ID="2 Arco" coordsize="285750,381000" path="m142875,0c221783,0,285750,85290,285750,190500l142875,190500l142875,0xem142875,0c221783,0,285750,85290,285750,190500e" stroked="t" o:allowincell="f" style="position:absolute;left:308;top:1720;width:480;height:656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2026;top:864;width:673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86;top:2162;width:65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03;top:651;width:898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Using Pythagoras we can deduce that the hypotenuse i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X</w:t>
      </w:r>
    </w:p>
    <w:p>
      <w:pPr>
        <w:pStyle w:val="Prrafodelista"/>
        <w:numPr>
          <w:ilvl w:val="0"/>
          <w:numId w:val="1"/>
        </w:numPr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28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S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23900" cy="2762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, the X cancel out s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47700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rrafodelista"/>
        <w:numPr>
          <w:ilvl w:val="0"/>
          <w:numId w:val="1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66800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S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33425" cy="276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30" r="-4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, the X cancel out s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Prrafodelista"/>
        <w:numPr>
          <w:ilvl w:val="0"/>
          <w:numId w:val="1"/>
        </w:numPr>
        <w:rPr>
          <w:position w:val="-22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42975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So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76275" cy="257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, the X cancel out so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19050</wp:posOffset>
                </wp:positionV>
                <wp:extent cx="1857375" cy="1876425"/>
                <wp:effectExtent l="24765" t="24130" r="23495" b="0"/>
                <wp:wrapSquare wrapText="bothSides"/>
                <wp:docPr id="22" name="31 Grupo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876320"/>
                          <a:chOff x="0" y="0"/>
                          <a:chExt cx="1857240" cy="187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7240" cy="187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99240"/>
                              <a:ext cx="58500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57240" cy="187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7240" cy="167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57240" cy="167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57240" cy="1671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57240" cy="14050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9160" y="0"/>
                                        <a:ext cx="0" cy="140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1138680"/>
                                        <a:ext cx="351000" cy="532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320719" h="495300">
                                            <a:moveTo>
                                              <a:pt x="160359" y="0"/>
                                            </a:moveTo>
                                            <a:cubicBezTo>
                                              <a:pt x="248923" y="0"/>
                                              <a:pt x="320719" y="110877"/>
                                              <a:pt x="320719" y="247650"/>
                                            </a:cubicBezTo>
                                            <a:lnTo>
                                              <a:pt x="160360" y="247650"/>
                                            </a:lnTo>
                                            <a:cubicBezTo>
                                              <a:pt x="160360" y="165100"/>
                                              <a:pt x="160359" y="82550"/>
                                              <a:pt x="160359" y="0"/>
                                            </a:cubicBezTo>
                                            <a:close/>
                                          </a:path>
                                          <a:path fill="none" w="320719" h="495300">
                                            <a:moveTo>
                                              <a:pt x="160359" y="0"/>
                                            </a:moveTo>
                                            <a:cubicBezTo>
                                              <a:pt x="248923" y="0"/>
                                              <a:pt x="320719" y="110877"/>
                                              <a:pt x="320719" y="24765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1680" y="1199520"/>
                                      <a:ext cx="181080" cy="20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1601000">
                                      <a:off x="761040" y="194400"/>
                                      <a:ext cx="376560" cy="252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343766" h="235036">
                                          <a:moveTo>
                                            <a:pt x="171883" y="0"/>
                                          </a:moveTo>
                                          <a:cubicBezTo>
                                            <a:pt x="266811" y="0"/>
                                            <a:pt x="343766" y="52615"/>
                                            <a:pt x="343766" y="117518"/>
                                          </a:cubicBezTo>
                                          <a:lnTo>
                                            <a:pt x="171883" y="117518"/>
                                          </a:lnTo>
                                          <a:lnTo>
                                            <a:pt x="171883" y="0"/>
                                          </a:lnTo>
                                          <a:close/>
                                        </a:path>
                                        <a:path fill="none" w="343766" h="235036">
                                          <a:moveTo>
                                            <a:pt x="171883" y="0"/>
                                          </a:moveTo>
                                          <a:cubicBezTo>
                                            <a:pt x="266811" y="0"/>
                                            <a:pt x="343766" y="52615"/>
                                            <a:pt x="343766" y="11751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9800" y="1168920"/>
                                    <a:ext cx="678960" cy="450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60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新細明體;PMingLiU" w:cs="Calibri"/>
                                          <w:color w:val="auto"/>
                                          <w:lang w:val="en-US" w:eastAsia="zh-TW" w:bidi="ar-SA"/>
                                        </w:rPr>
                                        <w:t>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15240" y="389160"/>
                                  <a:ext cx="50112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新細明體;PMingLiU" w:cs="Calibri"/>
                                        <w:color w:val="auto"/>
                                        <w:lang w:val="en-US" w:eastAsia="zh-TW" w:bidi="ar-SA"/>
                                      </w:rPr>
                                      <w:t>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3440" y="1425600"/>
                                <a:ext cx="58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45280" y="635040"/>
                            <a:ext cx="5428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31 Grupo" style="position:absolute;margin-left:1.45pt;margin-top:1.5pt;width:146.25pt;height:147.75pt" coordorigin="29,30" coordsize="2925,2955">
                <v:group id="shape_0" alt="29 Grupo" style="position:absolute;left:29;top:30;width:2925;height:2955">
                  <v:shape id="shape_0" stroked="f" o:allowincell="f" style="position:absolute;left:77;top:659;width:92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新細明體;PMingLiU" w:cs="Times New Roman"/>
                              <w:color w:val="auto"/>
                              <w:lang w:val="en-US" w:eastAsia="zh-TW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28 Grupo" style="position:absolute;left:29;top:30;width:2925;height:2955">
                    <v:group id="shape_0" alt="25 Grupo" style="position:absolute;left:29;top:30;width:2925;height:2632">
                      <v:group id="shape_0" alt="23 Grupo" style="position:absolute;left:29;top:30;width:2925;height:2632">
                        <v:group id="shape_0" alt="21 Grupo" style="position:absolute;left:29;top:30;width:2925;height:2632">
                          <v:group id="shape_0" alt="19 Grupo" style="position:absolute;left:29;top:30;width:2925;height:2632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ID="16 Triángulo isósceles" stroked="t" o:allowincell="f" style="position:absolute;left:29;top:30;width:2924;height:2212;mso-wrap-style:none;v-text-anchor:middle" type="_x0000_t5">
                              <v:fill o:detectmouseclick="t" on="false"/>
                              <v:stroke color="black" weight="25560" joinstyle="miter" endcap="flat"/>
                              <w10:wrap type="square"/>
                            </v:shape>
                            <v:line id="shape_0" from="1492,30" to="1492,2242" ID="17 Conector recto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ID="18 Arco" coordsize="320719,495300" path="m160359,0c248923,0,320719,110877,320719,247650l160360,247650c160360,165100,160359,82550,160359,0xem160359,0c248923,0,320719,110877,320719,247650e" stroked="t" o:allowincell="f" style="position:absolute;left:61;top:1823;width:552;height:838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  <v:rect id="shape_0" ID="13 Rectángulo" stroked="t" o:allowincell="f" style="position:absolute;left:1213;top:1919;width:284;height:322;mso-wrap-style:none;v-text-anchor:middle">
                            <v:fill o:detectmouseclick="t" on="false"/>
                            <v:stroke color="black" weight="3240" joinstyle="miter" endcap="flat"/>
                            <w10:wrap type="square"/>
                          </v:rect>
                          <v:shape id="shape_0" ID="20 Arco" coordsize="343766,235036" path="m171883,0c266811,0,343766,52615,343766,117518l171883,117518l171883,0xem171883,0c266811,0,343766,52615,343766,117518e" stroked="t" o:allowincell="f" style="position:absolute;left:1227;top:336;width:592;height:397;mso-wrap-style:none;v-text-anchor:middle;rotation:193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shape id="shape_0" stroked="f" o:allowincell="f" style="position:absolute;left:60;top:1871;width:1068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新細明體;PMingLiU" w:cs="Calibri"/>
                                    <w:color w:val="auto"/>
                                    <w:lang w:val="en-US" w:eastAsia="zh-TW" w:bidi="ar-SA"/>
                                  </w:rPr>
                                  <w:t>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998;top:643;width:788;height:7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新細明體;PMingLiU" w:cs="Calibri"/>
                                  <w:color w:val="auto"/>
                                  <w:lang w:val="en-US" w:eastAsia="zh-TW" w:bidi="ar-SA"/>
                                </w:rPr>
                                <w:t>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70;top:2275;width:920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1360;top:1030;width:854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it’s a equilateral triangle so all side is the same, lets suppose the sides are 2X</w:t>
      </w:r>
    </w:p>
    <w:p>
      <w:pPr>
        <w:pStyle w:val="Prrafodelista"/>
        <w:numPr>
          <w:ilvl w:val="0"/>
          <w:numId w:val="1"/>
        </w:numPr>
        <w:rPr/>
      </w:pPr>
      <w:r>
        <w:rPr/>
        <w:t>If that is the case half of 2X is X so we know the size of the base of the half triangle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Using Pythagoras I know the height of triangle is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" cy="209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X</w:t>
      </w:r>
    </w:p>
    <w:p>
      <w:pPr>
        <w:pStyle w:val="Prrafodelista"/>
        <w:numPr>
          <w:ilvl w:val="0"/>
          <w:numId w:val="1"/>
        </w:numPr>
        <w:rPr/>
      </w:pPr>
      <w:r>
        <w:rPr/>
        <w:t>Using the trigonometry identity I know that</w:t>
      </w:r>
    </w:p>
    <w:p>
      <w:pPr>
        <w:pStyle w:val="Prrafodelista"/>
        <w:numPr>
          <w:ilvl w:val="0"/>
          <w:numId w:val="1"/>
        </w:numPr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47700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and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2571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1"/>
        </w:numPr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00075" cy="257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and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rrafodelista"/>
        <w:numPr>
          <w:ilvl w:val="0"/>
          <w:numId w:val="1"/>
        </w:numPr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and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76275" cy="2762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3:22:00Z</dcterms:created>
  <dc:creator>tin-che</dc:creator>
  <dc:description/>
  <dc:language>en-US</dc:language>
  <cp:lastModifiedBy>tin-che</cp:lastModifiedBy>
  <cp:lastPrinted>2010-10-30T10:32:00Z</cp:lastPrinted>
  <dcterms:modified xsi:type="dcterms:W3CDTF">2010-10-31T06:49:00Z</dcterms:modified>
  <cp:revision>4</cp:revision>
  <dc:subject/>
  <dc:title/>
</cp:coreProperties>
</file>